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07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Администрации Мглинского района 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8 года </w:t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132"/>
        <w:gridCol w:w="1980"/>
        <w:gridCol w:w="1440"/>
        <w:gridCol w:w="161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-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-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огина Валентина Пет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996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7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9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еко Александр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616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ind w:left="77" w:hanging="0"/>
              <w:jc w:val="both"/>
              <w:rPr/>
            </w:pPr>
            <w:r>
              <w:rPr/>
              <w:t>1.Опель-Вект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Лифан 2148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275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юдмил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4065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NISAN X-TRAI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ндрей</w:t>
            </w:r>
          </w:p>
          <w:p>
            <w:pPr>
              <w:pStyle w:val="Normal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(руководитель аппар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60138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1. Рено Колеос;</w:t>
            </w:r>
          </w:p>
          <w:p>
            <w:pPr>
              <w:pStyle w:val="Normal"/>
              <w:rPr/>
            </w:pPr>
            <w:r>
              <w:rPr/>
              <w:t xml:space="preserve">2. ВАЗ 2121-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052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лко Олег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7000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убару Аутбэ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786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илович Александ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9084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020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499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4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РЕНО </w:t>
            </w:r>
            <w:r>
              <w:rPr>
                <w:lang w:val="en-US"/>
              </w:rPr>
              <w:t>RENAU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GANE I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вая Лариса 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изационно-контроль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935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094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в Никола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178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Ренаульт Дустер; </w:t>
            </w:r>
          </w:p>
          <w:p>
            <w:pPr>
              <w:pStyle w:val="Normal"/>
              <w:jc w:val="both"/>
              <w:rPr/>
            </w:pPr>
            <w:r>
              <w:rPr/>
              <w:t>2.Трактор Т-25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965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048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HEVROLET KLAN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Грузовой автомо</w:t>
            </w:r>
            <w:r>
              <w:rPr/>
              <w:t xml:space="preserve">биль </w:t>
            </w:r>
          </w:p>
          <w:p>
            <w:pPr>
              <w:pStyle w:val="Normal"/>
              <w:rPr/>
            </w:pPr>
            <w:r>
              <w:rPr/>
              <w:t>ГАЗ 52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шова Анна Семе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193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YUNDAI SOLARI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33151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 Артем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заку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489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2</w:t>
            </w:r>
            <w:r>
              <w:rPr/>
              <w:t>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3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 Skoda Rapi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327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ерг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строительству, архитектуре, коммунальному хозяйству, транспорту и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291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КОДА РАП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092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акова  Юлия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жилищным вопрос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180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390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5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8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цков Ярослав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сектором отдела по строительству, архитектуре, коммунальному хозяйству, транспорту и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046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алькова Елена Васил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сектором по вопросам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825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520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 xml:space="preserve"> LOGAN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тькова Александра Никола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936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516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н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 по делам несовершеннолетних 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60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949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ВАЗ 2115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Окс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 по делам несовершеннолетних 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742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3272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Y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Трактор Т-150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унова Вер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76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448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4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1) ЛАДА ВЕС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яко Михаил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жилищ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826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РЕНО Мег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Мария Александ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мобработе и секретному делопроизводс-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631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9084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Нива ВАЗ 21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4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1" w:name="P193"/>
      <w:bookmarkStart w:id="2" w:name="P192"/>
      <w:bookmarkEnd w:id="1"/>
      <w:bookmarkEnd w:id="2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720" w:right="1077" w:gutter="0" w:header="0" w:top="74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03:00Z</dcterms:created>
  <dc:creator>Vera</dc:creator>
  <dc:description/>
  <cp:keywords/>
  <dc:language>en-US</dc:language>
  <cp:lastModifiedBy>Vera</cp:lastModifiedBy>
  <dcterms:modified xsi:type="dcterms:W3CDTF">2019-04-29T13:17:00Z</dcterms:modified>
  <cp:revision>386</cp:revision>
  <dc:subject/>
  <dc:title>к Порядку размещения сведений о доходах, расходах,</dc:title>
</cp:coreProperties>
</file>